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Guidance Activity Feedback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udent Name ______________________________Date 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unselor/Presenter 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acher __________________________Subject 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circle the number that most accurately reflects your rating of the guidance lesson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 The purpose of the lesson.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CLEAR</w:t>
        <w:tab/>
        <w:t>1</w:t>
        <w:tab/>
        <w:t>2</w:t>
        <w:tab/>
        <w:t>3</w:t>
        <w:tab/>
        <w:t>4</w:t>
        <w:tab/>
        <w:t>5</w:t>
        <w:tab/>
        <w:t>CLEA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 Why was this lesson meaningful or not meaningful?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 How do you think you will use this information?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  What other subjects would you like to see presented?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 If you would like to meet with your counselor, please make an appointment in the counseling office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Counselor - keep in file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23:44:00Z</dcterms:created>
  <dc:creator>Beth Counts</dc:creator>
  <dc:description/>
  <cp:keywords/>
  <dc:language>en-US</dc:language>
  <cp:lastModifiedBy>Tammy Mellott</cp:lastModifiedBy>
  <cp:lastPrinted>2004-04-26T15:09:00Z</cp:lastPrinted>
  <dcterms:modified xsi:type="dcterms:W3CDTF">2010-11-12T23:44:00Z</dcterms:modified>
  <cp:revision>2</cp:revision>
  <dc:subject/>
  <dc:title>GUIDANCE  ACTIVITY  FEEDBACK</dc:title>
</cp:coreProperties>
</file>